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 xml:space="preserve">Спецификация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458"/>
        <w:gridCol w:w="1120"/>
        <w:gridCol w:w="1287"/>
      </w:tblGrid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1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Капельный полив растения виноградника  дополнительная площад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соединение к приборам концов жил электрических проводок под винт: с изготовлением коле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дуль расширения PCM-300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апан с рычажным приводом регулирующий, диаметр условного прохода: 40; 5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гнитный клапан PGV-151-B.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рматура муфтовая с ручным приводом или без привода водопроводная на номинальное давление до 10 МПа, номинальный диаметр: 1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гулятор давления  Accu-Sync ADJ (д/клапанов PGV и ICV) 1,7-7 бар, HU, шт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Фитинг компрессионный для трубопрово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: колонок водоразбор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 Станда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полиэтиленовых фасонных частей: отводов, колен, патрубков, перехо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 63*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63*63*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63*50*63 (розет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63*Н 1 1/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 50*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50*50*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50*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50*Н1 1/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32*В3/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16*Н3/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трубопроводов системы полива из полиэтиленовых труб диаметром: 16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ланг Multibar или эквивалент с капельницами (33см, 3.8л/ч, 100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вес на 16-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пельница компенсированная DCG red (8 л/ч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уторка Н3/4*В1 1/2 (625) , ш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50*Н1 (розетк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обышки, штуцеры на номинальное давление: до 10 МП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уцер 16*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сосная установка для забора воды ESPA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для водоснабжения с гидроаккумулятором, ВУ-6.3-85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Насос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Esp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RAINEX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502  400 50 013681/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T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идроаккумулятор 24 ГПк Джилекс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лектронный блок защиты Espa PROTEC 3E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полиэтиленовых фасонных частей: отводов, колен, патрубков, перехо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IT DR6 отвод 90 градусов на выход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гон "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75*Н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 75*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75*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кладка трубопроводов из полиэтиленовых труб диаметром: 110 мм (Д.75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полиэтиленовые ПЭ100, стандартное размерное отношение SDR17, номинальный наружный диаметр 75 мм, толщина стенки 4,5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16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ор, устанавливаемый на резьбовых соединениях, масса: до 1,5 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ле давления CRS-5, 1/4" нак. гайка, 2,1-3,5 ба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ле давления CRS-5, 1/4" нак. гайка, 2,1-3,5 ба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ерная стой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епление груз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сосудов и аппаратов без механизмов на открытой площадке, масса сосудов и аппаратов: 0,1 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нтон модуль 3х1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, трехполюсные, электромагнитные, на ток до 63 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ключатели автоматические, однополюсные, на ток 16 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до 35 кВ в готовых траншеях без покрытий, масса 1 м: до 2 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АВБШв-0,66 4х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.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трубопроводов из полиэтиленовых труб: более 2 отверс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нал.к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5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полиэтиленовые, среднего типа, ПНД, номинальный наружный диаметр 63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полиэтиленовые, среднего типа, ПНД, номинальный наружный диаметр 5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полиэтиленовые гладкие легкие ПНД, диаметр 25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контрольный КВВБ 4х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3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Земля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Подготовите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Земля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 обору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электропроводки, провода на крюках (якорях) с изоляторами сечением: 16 м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шкафа (пульт) управления навесной, высота, ширина и глубина: до 600х600х350 м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автоматов одно-, двух-, трехполюсных, устанавливаемых на конструкции: на стене или колонне, на ток до 25 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винипластовых труб, проложенных на скобах диаметром: до 25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 тру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прибора, устанавливаемого на металлоконструкциях, щитах и пультах, масса: до 5 к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клапана с рычажным приводом регулирующий, диаметр условного прохода: 40; 50 м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: колонок водоразборны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для водоснабжения с гидроаккумулятором, тип ВУ-6.3-85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монтаж трубопроводов системы полива из полиэтиленовых труб диаметром: 16 м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Устройство площадки  под насосную станцию с ангаром 4х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рослойки из нетканого синтетического материала (НСМ) в земляном полотне: в "обойме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енка гидроизоляционная, основа полипропилен, паропроницаемая, толщина 2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анировка площадей: ручным способом, группа грунтов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39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ебень М 800, фракция 20-40 мм, группа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77698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сок природный обогащенный для строительных работ мел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фундаментных плит железобетонных: плоск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ль арматурная, горячекатаная, периодического профиля, класс А-III, диаметр 12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27805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металлических столбов высотой более 4 м: с погружением в бетонное ос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си бетонные тяжелого бетона (БСТ), класс В20 (М250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3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закладных деталей весом: до 4 к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452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асти и закладные разного назначения, марка стали С 255, масса до 4 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4522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рление установками алмазного бурения в железобетонных конструкциях вертикальных отверстий глубиной 200 мм диаметром: 2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верст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мни бортовые вибропрессованные тротуарные, размер 1000х200х80 мм, серы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Устройство навеса над насосными установками повышенного д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металлических конструкций каркасов и огра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312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шетчатые конструкции (стойки, опоры, фермы и пр.), сборка с помощью: лебедок ручных (с установкой и снятием их в процессе работы) или вручную (мелких дета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312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профилированная 60*40*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профилированная 20*40*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езжиривание поверхностей аппаратов и трубопроводов диаметром до 500 мм: уайт-спирит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металлических огрунтованных поверхностей: эмалью ПФ-115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56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ограждающих конструкций стен: из профилированного листа при высоте здания до 30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,5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фнастил оцинкованный с покрытием: полиэстер С10-1100-0,5 или эквивале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9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нты самонарезающие, с уплотнительной прокладкой, размер 4,8x35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9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нкер химичес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верная фурниту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0:00Z</dcterms:created>
  <dc:creator>izubchenko</dc:creator>
  <dc:description/>
  <cp:keywords/>
  <dc:language>en-US</dc:language>
  <cp:lastModifiedBy>User</cp:lastModifiedBy>
  <cp:lastPrinted>2022-09-08T12:03:00Z</cp:lastPrinted>
  <dcterms:modified xsi:type="dcterms:W3CDTF">2023-05-10T09:40:00Z</dcterms:modified>
  <cp:revision>950</cp:revision>
  <dc:subject/>
  <dc:title>Приложение №3</dc:title>
</cp:coreProperties>
</file>